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Culinary Arts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School: Seabreeze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grated Unit Plan Titl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i/>
              </w:rPr>
              <w:t>Like Water for Chocolate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urses to integrate</w:t>
            </w:r>
            <w:r>
              <w:rPr>
                <w:rFonts w:cs="Arial" w:ascii="Arial" w:hAnsi="Arial"/>
              </w:rPr>
              <w:t>: English III honors and AP Language and Composition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Level</w:t>
            </w:r>
            <w:r>
              <w:rPr>
                <w:rFonts w:cs="Arial" w:ascii="Arial" w:hAnsi="Arial"/>
              </w:rPr>
              <w:t>: 1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meline &amp; Duration</w:t>
            </w:r>
            <w:r>
              <w:rPr>
                <w:rFonts w:cs="Arial" w:ascii="Arial" w:hAnsi="Arial"/>
              </w:rPr>
              <w:t>: Three Weeks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ssential Question</w:t>
            </w:r>
            <w:r>
              <w:rPr>
                <w:rFonts w:cs="Arial" w:ascii="Arial" w:hAnsi="Aria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use a variety of before, during, and after reading strategies and reading tools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determine main idea, analyze organizational patterns, and use background knowledge to aid comprehension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analyze author’s purpose to determine meaning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make inferences and confirm those inferences with textual support and background knowledge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use independent learning strategies to develop as a reader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clearly demonstrate effective use of each of the steps of the writing process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formulate a thesis in order to create an effective argument based on his/her own experience and/or outside sources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revise appropriately for convention errors in mechanics, usage, punctuation, and spelling demonstrating a mature command of language and writing with support that is substantial, specific, relevant, and concrete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produce a text that is focused, organized, well-supported, and grammatical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t Summary</w:t>
            </w:r>
            <w:r>
              <w:rPr>
                <w:rFonts w:cs="Arial" w:ascii="Arial" w:hAnsi="Arial"/>
              </w:rPr>
              <w:t xml:space="preserve">:  Students will read </w:t>
            </w:r>
            <w:r>
              <w:rPr>
                <w:rFonts w:cs="Arial" w:ascii="Arial" w:hAnsi="Arial"/>
                <w:i/>
              </w:rPr>
              <w:t>Like Water for Chocolate</w:t>
            </w:r>
            <w:r>
              <w:rPr>
                <w:rFonts w:cs="Arial" w:ascii="Arial" w:hAnsi="Arial"/>
              </w:rPr>
              <w:t xml:space="preserve">, learn about Mexican cuisine, and write a fictional short story inspired by a recip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read </w:t>
            </w:r>
            <w:r>
              <w:rPr>
                <w:rFonts w:cs="Arial" w:ascii="Arial" w:hAnsi="Arial"/>
                <w:i/>
              </w:rPr>
              <w:t>Like Water for Chocolate</w:t>
            </w:r>
            <w:r>
              <w:rPr>
                <w:rFonts w:cs="Arial" w:ascii="Arial" w:hAnsi="Arial"/>
              </w:rPr>
              <w:t xml:space="preserve"> while keeping a dialectical journ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reate their own fictional story based on a recip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__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/Course Frameworks/Sunshine State Standards )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LA.1112.3.3.3,LA.1112.3.3.4,LA.1112.3.4.1,LA.1112.3.4.2,LA.1112.3.4.3,LA.1112.3.4.4,LA.1112..3.4.5,LA.1112.3.5.1, LA.1112.3.5.2,LA.1112.3.5.3,LA 1112.3.1,LA.1112.3.2,LA.1112.3.3,LA.1112.3.2.1,LA1112.3.2.2,LA.1112.3.2.3,LA.1112.3.3.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LA.1112.3.3.2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bCs/>
                <w:sz w:val="20"/>
                <w:szCs w:val="20"/>
                <w:lang w:val="fr-FR"/>
              </w:rPr>
              <w:t>LA. 1112.1.7.1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bCs/>
                <w:sz w:val="20"/>
                <w:szCs w:val="20"/>
                <w:lang w:val="fr-FR"/>
              </w:rPr>
              <w:t>LA. 1112.1.7.2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bCs/>
                <w:sz w:val="20"/>
                <w:szCs w:val="20"/>
                <w:lang w:val="fr-FR"/>
              </w:rPr>
              <w:t>LA. 1112.1.7.3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bCs/>
                <w:sz w:val="20"/>
                <w:szCs w:val="20"/>
                <w:lang w:val="fr-FR"/>
              </w:rPr>
              <w:t>LA. 1112.1.7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tribute copies of </w:t>
            </w:r>
            <w:r>
              <w:rPr>
                <w:rFonts w:cs="Arial" w:ascii="Arial" w:hAnsi="Arial"/>
                <w:i/>
                <w:color w:val="000000"/>
              </w:rPr>
              <w:t>Like Water for Chocolate</w:t>
            </w:r>
            <w:r>
              <w:rPr>
                <w:rFonts w:cs="Arial" w:ascii="Arial" w:hAnsi="Arial"/>
                <w:color w:val="000000"/>
              </w:rPr>
              <w:t xml:space="preserve"> and give students a brief overview of Mexico during the Mexican Civil Wa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that students have three weeks to read the novel and need to keep a dialectical journal while they rea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ve students the assignment of re-creating and presenting a recipe from the nove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ve students the assignment of finding a recipe and creating a fictional story centered around the recipe using the novel as exampl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Read </w:t>
            </w:r>
            <w:r>
              <w:rPr>
                <w:rFonts w:cs="Arial" w:ascii="Arial" w:hAnsi="Arial"/>
                <w:i/>
                <w:color w:val="000000"/>
              </w:rPr>
              <w:t>Like Water for Chocolate</w:t>
            </w:r>
            <w:r>
              <w:rPr>
                <w:rFonts w:cs="Arial" w:ascii="Arial" w:hAnsi="Arial"/>
                <w:color w:val="000000"/>
              </w:rPr>
              <w:t xml:space="preserve"> in the next three week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ep a dialectical journal while you read the nov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pon completion of the novel, you will choose a recipe and complete a fictional story based upon that recipe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tudents needing accommodations will be able to rely on their literature circle groups for support and can have a one on one peer or teacher conference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udents will be assessed through their presentation of their re-creation recipe (rubric), through their fictional story (rubric), and an objective test on the novel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 will take approximately three weeks to read the novel and complete the activities</w:t>
            </w:r>
            <w:r>
              <w:rPr>
                <w:rFonts w:cs="Arial" w:ascii="Arial" w:hAnsi="Arial"/>
                <w:b/>
                <w:color w:val="00000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Copies of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Like Water for Chocolate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hort Story Rubri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4410"/>
              <w:gridCol w:w="1710"/>
              <w:gridCol w:w="1098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ints Possible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ints Earned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aracter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characters are developed adequately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aracter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characters are revealed through multiple methods of characterization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aracter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characters remain true to the way they are introduced or if they change, the change is logical and in keeping with the theme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Character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characters are involved in dialogue with the dialogue properly punctuated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lo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plot is developed adequately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lot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plot comes to a logical conclusion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tting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setting fits the plot and characters in the story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tting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setting has sufficient details for the reader to visualize the local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tting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setting is developed using both explicit and implicit details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int of View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point of view is consistent throughout the story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oint of View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point of view allows for logical plot development and character development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me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story develops a theme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me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theme of the story is consistent with the plot and the characters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tyle of Writing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voice of the author is evident throughout the story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ntence Formation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story uses a variety of sentence structure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Sentence Formation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sentence structure is correct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chanics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story uses appropriate subject-verb and pronoun-antecedent agreement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Mechanics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words of the story are spelled properly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Punctuation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he story is properly punctuated.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0-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>Total</w:t>
                  </w:r>
                </w:p>
              </w:tc>
              <w:tc>
                <w:tcPr>
                  <w:tcW w:w="4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  <w:t xml:space="preserve">100 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’s Name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valuator’s Comment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31:00Z</dcterms:created>
  <dc:creator>rmrades</dc:creator>
  <dc:description/>
  <cp:keywords/>
  <dc:language>en-US</dc:language>
  <cp:lastModifiedBy>jabigham</cp:lastModifiedBy>
  <cp:lastPrinted>2006-05-10T10:52:00Z</cp:lastPrinted>
  <dcterms:modified xsi:type="dcterms:W3CDTF">2011-01-06T15:31:00Z</dcterms:modified>
  <cp:revision>2</cp:revision>
  <dc:subject/>
  <dc:title>Academy Name: _________________________ School: _________________________</dc:title>
</cp:coreProperties>
</file>